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32"/>
        </w:rPr>
      </w:pPr>
      <w:r>
        <w:rPr>
          <w:rFonts w:cs="Courier New" w:ascii="Courier New" w:hAnsi="Courier New"/>
          <w:b/>
          <w:sz w:val="32"/>
        </w:rPr>
        <w:t>WINDOWS’98 BUG!!!</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Microsoft kijkt twee weken voor de officiële lancering van Windows 98 tegen een enorme bug aan</w:t>
      </w:r>
      <w:r>
        <w:rPr>
          <w:rFonts w:cs="Courier New" w:ascii="Courier New" w:hAnsi="Courier New"/>
          <w:i/>
          <w:sz w:val="24"/>
        </w:rPr>
        <w:t xml:space="preserve">. </w:t>
      </w:r>
      <w:r>
        <w:rPr>
          <w:rFonts w:cs="Courier New" w:ascii="Courier New" w:hAnsi="Courier New"/>
          <w:sz w:val="24"/>
        </w:rPr>
        <w:br/>
        <w:t>Het blijkt dat de nooddiskette die met Windows 98 kan worden aangemaakt onvolledig is.</w:t>
        <w:br/>
        <w:br/>
        <w:t>De emergency disk bevat bestanden om een computer op te kunnen starten als de installatie van Windows 98 mislukt, of het besturingssysteem op een andere manier van de kaart is geraakt. Vroege ontvangers van de officiële versie van Windows 98 (Amerikaanse editie) hebben opgemerkt dat het installatieprogramma verzuimt om de toepassing ‘UNINSTALL.EXE’ op de nooddiskette te plaatsen. Met dit programma kan Windows 98 van de harde schijf worden gehaald en wordt het oude systeem in ere hersteld (vanuit een backup).</w:t>
        <w:br/>
        <w:br/>
        <w:t>Nu UNINSTALL.EXE op de EHBO-disk ontbreekt is dat niet mogelijk.</w:t>
        <w:br/>
        <w:br/>
        <w:t>Microsoft heeft de fout in het installatieprogramma bevestigd. De softwarereus ziet twee oplossingen voor het probleem: gebruikers kunnen UNINSTALL.EXE met de hand alsnog op de noodfloppy plaatsen of Windows 98 vanaf zijn eigen CD-ROM de-installeren.</w:t>
        <w:br/>
        <w:br/>
        <w:t>Men zegt dat Microsoft op zijn website een handleiding zal plaatsen om gebruikers te helpen de bug te omzeilen.</w:t>
        <w:br/>
        <w:br/>
        <w:t xml:space="preserve">Het is nog onduidelijk of de fout zal zijn hersteld op de Nederlandse versie van Windows 98, die op 8 juli in de winkels ligt. </w:t>
        <w:br/>
      </w:r>
    </w:p>
    <w:p>
      <w:pPr>
        <w:pStyle w:val="Normal"/>
        <w:rPr>
          <w:rFonts w:ascii="Courier New" w:hAnsi="Courier New" w:cs="Courier New"/>
          <w:sz w:val="24"/>
        </w:rPr>
      </w:pPr>
      <w:r>
        <w:rPr>
          <w:rFonts w:cs="Courier New" w:ascii="Courier New" w:hAnsi="Courier New"/>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9:59:00Z</dcterms:created>
  <dc:creator>Jos Caniëls</dc:creator>
  <dc:description/>
  <dc:language>en-US</dc:language>
  <cp:lastModifiedBy>Jos Caniëls</cp:lastModifiedBy>
  <dcterms:modified xsi:type="dcterms:W3CDTF">1998-06-11T20:05:00Z</dcterms:modified>
  <cp:revision>3</cp:revision>
  <dc:subject/>
  <dc:title>Microsoft kijkt twee weken voor de officiële lancering van Windows 98 tegen een enorme bug aan</dc:title>
</cp:coreProperties>
</file>