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,#�g%S%y�#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,#�g%SS%y�#,_  _,#�g%S$$$��^���^��$$$#�g%SS%y�#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g$S���^````^���$$$$���^```^` dSb dSb `^���^````^���$$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S$�' ,#�g%SS%y�#, `' ,#�g%SS%y�$$$ `�' sSb#�g%SS%y�#, `S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$$' ,S$P�^```^�T$$$ ,S$P�^```^�T$$$ dSb $$$P�^```^�T$S' l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$l  $$l  gS$Sy  $$$ $$l  gS$Sy  $$S $$$ $$$ ,g%SS%y,_ _,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T$, `T$b,_`^`_,d$$$ `T$b,_`^`_,d$T' $$$ $$$ l$^``^�T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T$S,_ `^"^^^"^'$$$ s,_`^"^^^"^` _,_`"`_`"` l$ fb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-- -*ssss#`�SSSSSSSSSSl ^"^ l$$$SSSSSSSSSSSSSSSSSSSS�'#ssssssssssssss*- --  -                        `�SsssS�' quick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[ QuickDirectory (Qdir) v0.99 - Beta release ]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ir is an useful util for very quickly changing directories. I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D command, and works with a combination of macros and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rectory listing (QD.DAT) is generated made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ir The complete directory structure of the drives you selecte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corded in the data file. The next time you use Qdir, the macro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are scanned for the want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acro list (QD.INI) actually is a marco list. In there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directories you use the most. When using Qdir,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to access a directory, is passing the macro to Q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: In the QD.INI file a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=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nstead of typing 'CD\GAMES', you time 'QD GAM' and Qdir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change to 'C:\GAMES'. Of course this is just an example,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s are made with very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macros are NOT case-sensitive. (E.G. 'qd a' = 'qd 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This will update the dat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. In future releases I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better way, but till now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updat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This will add the CURRENT directory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:[drive] This will quiet rescan the drive you p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. (quiet means that it will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or any interaction, so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to put 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This will display a smal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Qdir will search through the macro file first, and when no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ound, it will search through the datafile. In case of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atch, a full-screen dir selector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you have to make sure of is that you don't renam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ll files are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QD.EXE from ANY dir (not tested o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lacing it in your UTILS dir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[ Thanks! ]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ly out to Joshua Raven, who contacted me and came up with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rectory list and some more suggestions. Qdir works much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now. Also thanks to Ritz, for telling me he liked Qdir, which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the project and code i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[ History ]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9     I finally picked up the project again, after about two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having the source code laying around somewhere on my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oded Qdir completely over again from scratch, becaus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code was rather 'bagger'. 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version will probably be the final one, as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bugs anymore. Even the scrolling now works!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70     Changed DOC file. The /U parameter was documented as /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60     Added /? parameter. Revised full code. Revised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    Made some small changes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    Added scrolling feature. Qdir now supports up to 850 d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 matching code. Fixe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    Added datafile support! QD is much more useful now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have to enter every dir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some bugs. Removed /Q option. Added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0     Source code fully rewritten. QD.EXE is much smaller (and FASTER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. Added /Q option.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0     First experimen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[ Known Bugs ]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dir will not recognize hidden directories when creating /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dir may not work with very old DOS versions (not really a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g/updating the data file may not work under 4DOS. It'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run COMMAND.COM first, then use QD /U and then type EX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dir may get into trouble when creating the data file, and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or something, and not all drives succed on each other, e.g.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following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C: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D: 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E: 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rive G:  Virtual drive, made with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dir may now, in some situations, see drive E as drive G, so the wro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cessed. However, you won't get into trouble if you do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ble drives, ramdrives or virtual (SUBST)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, that when you update the data file from a dos window in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ies will be placed in PATHINFO.QD as LONG FILE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[ Contact me! ]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me about what you think of Qdir. Giving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and bug reports are very appreciated. You can also 'register'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Qdir for free, this means that I write down your nam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new (beta) releases before everyone else does.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upport then if you're stuck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me via E-MAIL:  BertJan@het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any RVL hq (numbers listed in RVL!INFO.EXE). mail to FREEB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nx for reading all this shit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Author, freebase (aka erni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